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9 Disco Slow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2     2 2 3 2 5  -      3(6)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     6 1 5 1 2  -      3(4)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1 7 1 5 6  -    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    5 5 7 7 7  -    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    7 8 8 6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    8 6 6 8 4  -      -      -      -      -      3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7    4 4 2 3 3  -      -      3(8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1    3 3 4 4 1  -      -      3(7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1"/>
        <w:gridCol w:w="1342"/>
        <w:gridCol w:w="967"/>
        <w:gridCol w:w="1342"/>
        <w:gridCol w:w="2060"/>
        <w:gridCol w:w="3078"/>
        <w:gridCol w:w="74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с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юх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чо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кон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єх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93"/>
        <w:gridCol w:w="1351"/>
        <w:gridCol w:w="972"/>
        <w:gridCol w:w="1351"/>
        <w:gridCol w:w="2300"/>
        <w:gridCol w:w="3531"/>
      </w:tblGrid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чук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сан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юх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чок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конь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н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єхов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0:42:00Z</dcterms:created>
  <dc:creator>1</dc:creator>
  <dc:description/>
  <cp:keywords/>
  <dc:language>en-US</dc:language>
  <cp:lastModifiedBy>1</cp:lastModifiedBy>
  <dcterms:modified xsi:type="dcterms:W3CDTF">2026-02-16T08:39:00Z</dcterms:modified>
  <cp:revision>3</cp:revision>
  <dc:subject/>
  <dc:title>Міжнародні відкриті змагання з Disco, DiscoSlow, Lyrical, DiscoFreestyle</dc:title>
</cp:coreProperties>
</file>